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WARTOŚĆ OPRACOWANIA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900" w:hanging="660"/>
            <w:rPr>
              <w:rFonts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"/>
            </w:rPr>
            <w:fldChar w:fldCharType="separate"/>
          </w:r>
          <w:hyperlink w:anchor="__RefHeading___Toc7122435">
            <w:r>
              <w:rPr>
                <w:rStyle w:val="IndexLink"/>
                <w:rFonts w:cs="Calibri"/>
                <w:sz w:val="20"/>
                <w:szCs w:val="20"/>
              </w:rPr>
              <w:t>1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sz w:val="20"/>
                <w:szCs w:val="20"/>
              </w:rPr>
              <w:t>PODSTAWA OPRACOWANIA</w:t>
            </w:r>
            <w:r>
              <w:rPr>
                <w:rStyle w:val="IndexLink"/>
                <w:rFonts w:cs="Calibri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36">
            <w:r>
              <w:rPr>
                <w:rStyle w:val="IndexLink"/>
              </w:rPr>
              <w:t>2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EN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37">
            <w:r>
              <w:rPr>
                <w:rStyle w:val="IndexLink"/>
              </w:rPr>
              <w:t>3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SILANIE OBI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38">
            <w:r>
              <w:rPr>
                <w:rStyle w:val="IndexLink"/>
              </w:rPr>
              <w:t>4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7122439">
            <w:r>
              <w:rPr>
                <w:rStyle w:val="IndexLink"/>
              </w:rPr>
              <w:t>5.0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ŚWIETLENIE TERENU ZEWNĘTRZN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7122440">
            <w:r>
              <w:rPr>
                <w:rStyle w:val="IndexLink"/>
              </w:rPr>
              <w:t>6.0     WYKONANIE KABLOWYCH LINII OŚWIETLENIOW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/>
          </w:pPr>
          <w:hyperlink w:anchor="__RefHeading___Toc7122441">
            <w:r>
              <w:rPr>
                <w:rStyle w:val="IndexLink"/>
              </w:rPr>
              <w:t xml:space="preserve">7.0 </w:t>
            </w:r>
            <w:r>
              <w:rPr>
                <w:rStyle w:val="IndexLink"/>
                <w:rFonts w:cs="Times New Roman"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YKONYWANIE LINII KABLOWYCH N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2">
            <w:r>
              <w:rPr>
                <w:rStyle w:val="IndexLink"/>
              </w:rPr>
              <w:t>8.0     INSTALACJA MONITORINK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3">
            <w:r>
              <w:rPr>
                <w:rStyle w:val="IndexLink"/>
              </w:rPr>
              <w:t>9.0     INSTALACJA OCHRONY PRZEPIĘCIOW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/>
          </w:pPr>
          <w:hyperlink w:anchor="__RefHeading___Toc7122444">
            <w:r>
              <w:rPr>
                <w:rStyle w:val="IndexLink"/>
              </w:rPr>
              <w:t>10.0   DODATKOWA OCHRONA PRZED PORAŻENI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5">
            <w:r>
              <w:rPr>
                <w:rStyle w:val="IndexLink"/>
              </w:rPr>
              <w:t>11.0</w:t>
            </w:r>
            <w:r>
              <w:rPr>
                <w:rStyle w:val="IndexLink"/>
                <w:rFonts w:cs="Times New Roman"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JA POWYKONAWCZ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6">
            <w:r>
              <w:rPr>
                <w:rStyle w:val="IndexLink"/>
              </w:rPr>
              <w:t>12.0   UWAGI KOŃC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7">
            <w:r>
              <w:rPr>
                <w:rStyle w:val="IndexLink"/>
              </w:rPr>
              <w:t>13.0   WARUNKI DOPUSZCZENIA RÓWNOWAŻNYCH ZAMIENNIKÓ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8">
            <w:r>
              <w:rPr>
                <w:rStyle w:val="IndexLink"/>
              </w:rPr>
              <w:t>14.0   DOKUMENTACJA POWYKONAWCZ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49">
            <w:r>
              <w:rPr>
                <w:rStyle w:val="IndexLink"/>
              </w:rPr>
              <w:t>15.0.  PRZEPISY ZWIĄZA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122450">
            <w:r>
              <w:rPr>
                <w:rStyle w:val="IndexLink"/>
              </w:rPr>
              <w:t>16.0.  DOBÓR KABLI I PRZEWODÓ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797"/>
        <w:gridCol w:w="1577"/>
      </w:tblGrid>
      <w:tr>
        <w:trPr>
          <w:trHeight w:val="603" w:hRule="atLeast"/>
        </w:trPr>
        <w:tc>
          <w:tcPr>
            <w:tcW w:w="87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IS RYSUNKÓW</w:t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1757" w:hRule="atLeast"/>
        </w:trPr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WZ-01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WZ-02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 xml:space="preserve">EWZ-03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WZ-04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WZ-05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EWZ-06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ABLOWE LINIE NN I OŚWIETLENIOWE. PLAN SYTUACYJNY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EMAT ZASILANIA OBIEKT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ABLOWE LINIE NN I OŚWIETLENIOWE. SCHEMAT LINII OŚWIETLENIOWYCH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sz w:val="20"/>
              </w:rPr>
              <w:t>KABLOWE LINIE NN I OŚWIETLENIOWE. SCHEMAT LINII ZASILANIA KAMER IP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HEMAT IDEOWY STEROANIA OŚWIETLENIEM TERENU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CHMAT IDEOWY ROZDZIELNICY R1 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kala 1:5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- - - -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OPIS TECHNICZNY DO PROJEKTU WYKONAWCZEGO</w:t>
      </w:r>
    </w:p>
    <w:p>
      <w:pPr>
        <w:pStyle w:val="Normal"/>
        <w:tabs>
          <w:tab w:val="clear" w:pos="709"/>
          <w:tab w:val="left" w:pos="792" w:leader="none"/>
        </w:tabs>
        <w:spacing w:lineRule="auto" w:line="360"/>
        <w:jc w:val="center"/>
        <w:rPr>
          <w:color w:val="000000"/>
        </w:rPr>
      </w:pPr>
      <w:r>
        <w:rPr>
          <w:rFonts w:cs="Verdana" w:ascii="Verdana" w:hAnsi="Verdana"/>
          <w:b/>
          <w:color w:val="000000"/>
          <w:sz w:val="20"/>
        </w:rPr>
        <w:t>ZALICZNIKOWYCH INSTALACJI ELEKTRYCZNYCH ZEWNĘTRZNYCH 230/400V</w:t>
      </w:r>
    </w:p>
    <w:p>
      <w:pPr>
        <w:pStyle w:val="Heading3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0" w:name="__RefHeading___Toc7122435"/>
      <w:bookmarkEnd w:id="0"/>
      <w:r>
        <w:rPr>
          <w:rFonts w:cs="Verdana" w:ascii="Verdana" w:hAnsi="Verdana"/>
          <w:color w:val="000000"/>
          <w:sz w:val="20"/>
          <w:szCs w:val="20"/>
        </w:rPr>
        <w:t>PODSTAWA OPRACOWANIA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ecenie Inwestora</w:t>
      </w:r>
    </w:p>
    <w:p>
      <w:pPr>
        <w:pStyle w:val="Normal"/>
        <w:numPr>
          <w:ilvl w:val="1"/>
          <w:numId w:val="8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e projekty architektoniczno-konstrukcyjne obiektu</w:t>
      </w:r>
    </w:p>
    <w:p>
      <w:pPr>
        <w:pStyle w:val="Normal"/>
        <w:numPr>
          <w:ilvl w:val="1"/>
          <w:numId w:val="8"/>
        </w:numPr>
        <w:ind w:left="1412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tyczne projektu technologii wod-kan, wentylacji oraz centralnego ogrzewania</w:t>
      </w:r>
    </w:p>
    <w:p>
      <w:pPr>
        <w:pStyle w:val="Normal"/>
        <w:numPr>
          <w:ilvl w:val="1"/>
          <w:numId w:val="8"/>
        </w:numPr>
        <w:ind w:left="1412" w:hanging="705"/>
        <w:rPr/>
      </w:pPr>
      <w:r>
        <w:rPr>
          <w:rFonts w:cs="Calibri" w:ascii="Calibri" w:hAnsi="Calibri"/>
          <w:sz w:val="22"/>
          <w:szCs w:val="22"/>
        </w:rPr>
        <w:t>Przepisy norm PN-IEC 60364 „Instalacje elektryczne  w obiektach budowlanych”  i PN-HD 60364 „Instalacje elektryczne niskiego napięcia”,</w:t>
      </w:r>
    </w:p>
    <w:p>
      <w:pPr>
        <w:pStyle w:val="Normal"/>
        <w:numPr>
          <w:ilvl w:val="1"/>
          <w:numId w:val="8"/>
        </w:numPr>
        <w:ind w:left="1412" w:hanging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rmy wydane przez Stowarzyszenie Elektryków Polskich, a w tym :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1 Sieci elektroenergetyczne niskiego napięcia. Ochrona przeciwporażeniow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2 Instalacje elektryczne w obiektach budowlanych. Podstawy planowania.</w:t>
      </w:r>
    </w:p>
    <w:p>
      <w:pPr>
        <w:pStyle w:val="Listapunktowana2"/>
        <w:numPr>
          <w:ilvl w:val="0"/>
          <w:numId w:val="2"/>
        </w:numPr>
        <w:tabs>
          <w:tab w:val="clear" w:pos="709"/>
        </w:tabs>
        <w:ind w:left="18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SEP-E-005 Dobór przewodów elektrycznych do zasilania urządzeń</w:t>
        <w:br/>
        <w:t>przeciwpożarowych, których funkcjonowanie jest niezbędne w czasie pożaru.</w:t>
      </w:r>
    </w:p>
    <w:p>
      <w:pPr>
        <w:pStyle w:val="Listawypunktowana03"/>
        <w:keepLines w:val="false"/>
        <w:tabs>
          <w:tab w:val="clear" w:pos="425"/>
          <w:tab w:val="left" w:pos="2835" w:leader="none"/>
        </w:tabs>
        <w:ind w:left="1276" w:hanging="1276"/>
        <w:jc w:val="left"/>
        <w:rPr>
          <w:rFonts w:ascii="Calibri" w:hAnsi="Calibri" w:cs="Calibri"/>
          <w:sz w:val="22"/>
          <w:szCs w:val="22"/>
          <w:lang w:eastAsia="de-DE"/>
        </w:rPr>
      </w:pPr>
      <w:r>
        <w:rPr>
          <w:rFonts w:eastAsia="Calibri" w:cs="Calibri" w:ascii="Calibri" w:hAnsi="Calibri"/>
          <w:sz w:val="22"/>
          <w:szCs w:val="22"/>
          <w:lang w:eastAsia="de-DE"/>
        </w:rPr>
        <w:t xml:space="preserve">                </w:t>
      </w:r>
      <w:r>
        <w:rPr>
          <w:rFonts w:cs="Calibri" w:ascii="Calibri" w:hAnsi="Calibri"/>
          <w:b/>
          <w:sz w:val="22"/>
          <w:szCs w:val="22"/>
          <w:lang w:eastAsia="de-DE"/>
        </w:rPr>
        <w:t>1.7</w:t>
      </w:r>
      <w:r>
        <w:rPr>
          <w:rFonts w:cs="Calibri" w:ascii="Calibri" w:hAnsi="Calibri"/>
          <w:sz w:val="22"/>
          <w:szCs w:val="22"/>
          <w:lang w:eastAsia="de-DE"/>
        </w:rPr>
        <w:t xml:space="preserve">     Warunki Techniczne Wykonania i Odbioru Robót Budowlanych wydane przez    Instytut   Techniki Budowlanej, Warszawa ul. Filtrowa 1, a w tym Warunki Techniczne Wykonania i Odbioru Robót Budowlanych. Część D: Roboty Instalacyjne. </w:t>
      </w:r>
    </w:p>
    <w:p>
      <w:pPr>
        <w:pStyle w:val="Listawypunktowana03"/>
        <w:keepLines w:val="false"/>
        <w:tabs>
          <w:tab w:val="clear" w:pos="425"/>
          <w:tab w:val="left" w:pos="2835" w:leader="none"/>
        </w:tabs>
        <w:ind w:left="0" w:firstLine="720"/>
        <w:jc w:val="left"/>
        <w:rPr/>
      </w:pPr>
      <w:r>
        <w:rPr>
          <w:rFonts w:eastAsia="Calibri" w:cs="Calibri" w:ascii="Calibri" w:hAnsi="Calibri"/>
          <w:b/>
          <w:sz w:val="22"/>
          <w:szCs w:val="22"/>
          <w:lang w:eastAsia="de-DE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de-DE"/>
        </w:rPr>
        <w:t>1.8</w:t>
      </w:r>
      <w:r>
        <w:rPr>
          <w:rFonts w:cs="Calibri" w:ascii="Calibri" w:hAnsi="Calibri"/>
          <w:sz w:val="22"/>
          <w:szCs w:val="22"/>
          <w:lang w:eastAsia="de-DE"/>
        </w:rPr>
        <w:t xml:space="preserve">   Pozostałe akty prawne :</w:t>
      </w:r>
    </w:p>
    <w:p>
      <w:pPr>
        <w:pStyle w:val="Normal"/>
        <w:autoSpaceDE w:val="false"/>
        <w:ind w:left="16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Rozporządzenie Ministra Infrastruktury z dnia 12 kwietnia 2002 roku w sprawie warunków technicznych, jakim powinny odpowiadać budynki i ich usytuowanie (Dz. U. 2002 Nr 75, z późniejszymi zmianami) - [WT];</w:t>
      </w:r>
    </w:p>
    <w:p>
      <w:pPr>
        <w:pStyle w:val="Listawypunktowana03"/>
        <w:keepLines w:val="false"/>
        <w:tabs>
          <w:tab w:val="clear" w:pos="425"/>
          <w:tab w:val="left" w:pos="2835" w:leader="none"/>
        </w:tabs>
        <w:ind w:left="0" w:firstLine="720"/>
        <w:jc w:val="left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de-DE"/>
        </w:rPr>
        <w:t>1.9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 xml:space="preserve"> Opracowane projekty branżowe instalacji wod-kan</w:t>
      </w:r>
    </w:p>
    <w:p>
      <w:pPr>
        <w:pStyle w:val="Heading3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_RefHeading___Toc7122436"/>
      <w:bookmarkEnd w:id="1"/>
      <w:r>
        <w:rPr>
          <w:rFonts w:cs="Verdana" w:ascii="Verdana" w:hAnsi="Verdana"/>
          <w:color w:val="000000"/>
          <w:sz w:val="20"/>
          <w:szCs w:val="20"/>
        </w:rPr>
        <w:t>TEREN OPRACOWANIA</w:t>
      </w:r>
    </w:p>
    <w:p>
      <w:pPr>
        <w:pStyle w:val="Normal"/>
        <w:ind w:left="705" w:hanging="0"/>
        <w:rPr/>
      </w:pPr>
      <w:r>
        <w:rPr>
          <w:rFonts w:cs="Calibri" w:ascii="Calibri" w:hAnsi="Calibri"/>
          <w:color w:val="000000"/>
          <w:sz w:val="22"/>
          <w:szCs w:val="22"/>
        </w:rPr>
        <w:t>Inwestycja obejmuje swoim zakresem II etap budowy Parku Wodnego w Ciechocinku.</w:t>
      </w:r>
    </w:p>
    <w:p>
      <w:pPr>
        <w:pStyle w:val="Normal"/>
        <w:ind w:left="70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kalizacja obiektu :</w:t>
      </w:r>
    </w:p>
    <w:p>
      <w:pPr>
        <w:pStyle w:val="Normal"/>
        <w:ind w:left="70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7-720 Ciechocinek</w:t>
      </w:r>
    </w:p>
    <w:p>
      <w:pPr>
        <w:pStyle w:val="Normal"/>
        <w:ind w:left="70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ka nr 108/1</w:t>
      </w:r>
    </w:p>
    <w:p>
      <w:pPr>
        <w:pStyle w:val="Normal"/>
        <w:ind w:left="70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ręb Miasto Ciechocinek</w:t>
      </w:r>
    </w:p>
    <w:p>
      <w:pPr>
        <w:pStyle w:val="Normal"/>
        <w:ind w:left="70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ojewództwo Kujawsko-pomorskie.</w:t>
      </w:r>
    </w:p>
    <w:p>
      <w:pPr>
        <w:pStyle w:val="Heading3"/>
        <w:numPr>
          <w:ilvl w:val="0"/>
          <w:numId w:val="8"/>
        </w:numPr>
        <w:jc w:val="both"/>
        <w:rPr/>
      </w:pPr>
      <w:bookmarkStart w:id="2" w:name="__RefHeading___Toc7122437"/>
      <w:bookmarkEnd w:id="2"/>
      <w:r>
        <w:rPr>
          <w:rFonts w:cs="Verdana" w:ascii="Verdana" w:hAnsi="Verdana"/>
          <w:color w:val="000000"/>
          <w:sz w:val="20"/>
          <w:szCs w:val="20"/>
        </w:rPr>
        <w:t>ZASILANIE OBIEKTU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silanie obiektu wykonać zgodnie z warunkami przyłączenia do sieci elektroenergetycznej [warunki na zasilanie z sieci energetyki ]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Bilans mocy sporządzony na etapie niniejszego opracowania jest bilansem obliczeniowym i zostanie uszczegółowiony na etapie realizacji zadania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kład pomiarowo-rozliczeniowy energii elektrycznej  i przedlicznikowe elementy infrastruktury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ojektowana rozdzielnica RGNN wyposażona w wyłącznik główne z wyzwalaczem wzrostowymi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kład sieci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linia wlz zasilająca projektowaną RTB -  TN-C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instalacje odbiorcze TN-S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tkowa ochrona od porażeń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tychmiastowe, samoczynne odłączenie zasilania.</w:t>
      </w:r>
    </w:p>
    <w:p>
      <w:pPr>
        <w:pStyle w:val="Heading3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bookmarkStart w:id="3" w:name="__RefHeading___Toc7122438"/>
      <w:bookmarkEnd w:id="3"/>
      <w:r>
        <w:rPr>
          <w:rFonts w:cs="Verdana" w:ascii="Verdana" w:hAnsi="Verdana"/>
          <w:color w:val="000000"/>
          <w:sz w:val="20"/>
          <w:szCs w:val="20"/>
        </w:rPr>
        <w:t>ZAKRES OPRACOWANIA</w:t>
      </w:r>
    </w:p>
    <w:p>
      <w:pPr>
        <w:pStyle w:val="Zwykytekst"/>
        <w:tabs>
          <w:tab w:val="clear" w:pos="709"/>
          <w:tab w:val="left" w:pos="1080" w:leader="none"/>
        </w:tabs>
        <w:suppressAutoHyphens w:val="true"/>
        <w:ind w:left="900" w:hanging="474"/>
        <w:rPr/>
      </w:pPr>
      <w:r>
        <w:rPr>
          <w:rFonts w:cs="Calibri" w:ascii="Calibri" w:hAnsi="Calibri"/>
          <w:color w:val="000000"/>
          <w:sz w:val="22"/>
          <w:szCs w:val="22"/>
        </w:rPr>
        <w:t>Projekt obejmuje wykonanie 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701" w:leader="none"/>
        </w:tabs>
        <w:suppressAutoHyphens w:val="true"/>
        <w:spacing w:before="0" w:after="0"/>
        <w:ind w:left="16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blowej zalicznikowej linii Nn jako przyłącza NN do projektowanego obiektu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701" w:leader="none"/>
        </w:tabs>
        <w:suppressAutoHyphens w:val="true"/>
        <w:spacing w:before="0" w:after="0"/>
        <w:ind w:left="16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ojektowanych linii oświetlenia terenu zewnętrznego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701" w:leader="none"/>
        </w:tabs>
        <w:suppressAutoHyphens w:val="true"/>
        <w:spacing w:before="0" w:after="0"/>
        <w:ind w:left="16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silenia projektowanej szafki przepompowni kanalizacji - SP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701" w:leader="none"/>
        </w:tabs>
        <w:suppressAutoHyphens w:val="true"/>
        <w:spacing w:before="0" w:after="0"/>
        <w:ind w:left="16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i ochrony przeciwprzepięciową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1701" w:leader="none"/>
        </w:tabs>
        <w:suppressAutoHyphens w:val="true"/>
        <w:spacing w:before="0" w:after="0"/>
        <w:ind w:left="16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i dodatkowej ochrony od porażeń.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a projektowanych  instalacji stosować kable, miedziane, trój- lub pięciożyłowe, z przewodem ochronnym PE w izolacji koloru zielono-żółtego i z przewodem N w izolacji koloru niebieskiego, </w:t>
      </w:r>
    </w:p>
    <w:p>
      <w:pPr>
        <w:pStyle w:val="TextBodyIndent"/>
        <w:tabs>
          <w:tab w:val="clear" w:pos="709"/>
          <w:tab w:val="left" w:pos="0" w:leader="none"/>
          <w:tab w:val="left" w:pos="1080" w:leader="none"/>
        </w:tabs>
        <w:suppressAutoHyphens w:val="true"/>
        <w:spacing w:before="0" w:after="0"/>
        <w:ind w:left="425" w:hanging="0"/>
        <w:rPr/>
      </w:pPr>
      <w:r>
        <w:rPr>
          <w:rFonts w:cs="Calibri" w:ascii="Calibri" w:hAnsi="Calibri"/>
          <w:color w:val="000000"/>
          <w:sz w:val="22"/>
          <w:szCs w:val="22"/>
        </w:rPr>
        <w:t>z atestem na napięcie 1000 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owane odbiorniki zasilić zgodnie ze schematem zasilania oraz zgodnie z planami instalacji siłowych, liniami wyprowadzonymi z właściwych rozdzielnic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łówną linię wlz zasilającą projektowaną RTB poprowadzić zgodnie z warunkami przyłączenia budynku do sieci elektroenergetycznej i prowadzić w wykopie głębokości 80cm, na 10cm nasypce piaskowej, chroniąc ją na całym odcinku rurą ochronną z tworzywa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jście do budynku - przepust gazo- i wodoszczelny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budynku linie w kierunku prowadzonych odbiorników zewnętrznych układać w rurkach z tworzywa, w bruzdach pod tynkiem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ejście przez ściany zewnętrzne - przepusty gazo- i wodoszczelne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ekroje kabli i przewodów dobrano wg normy PN- IEC 60364</w:t>
        <w:noBreakHyphen/>
        <w:t>5-523. Wytrzymałość izolacji dla kabli  - 1kV. Wewnętrzne linie zasilające układać w korytkach kablowych oraz w bruzdach, pod tynkiem. Przejścia kabli i przewodów przez stropy wykonać w rurach z tworzywa o średnicach dostosowanych do przekroju przewodów. Przy doborze kabli na obciążalność długotrwałą przyjęto do obliczeń współczynnik zmniejszający kg, zgodny z właściwym arkuszem normy PN IEC 60364-5-523, ze względu na wspólne trasy ułożenia kabli miedzianych (obciążone trzy żyły) w izolacji PCV temperatura dopuszczalna żyły 70oC temperatura otoczenia 30˚C. W obwodach wlz nie dopuszcza się samowolnego zwiększenia dobranych wielkości wkładek bezpiecznikowych bez przeprowadzenia stosownych obliczeń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jścia kabli pomiędzy pomieszczeniami należącymi do odrębnych stref pożarowych wykonać z zastosowaniem materiałów uszczelniających o 90 minutowej odporności ogniowej. Na kablach przechodzących przez uszczelnienia pożarowe założyć oznaczniki metalowe po obydwu stronach ściany oddzielenia pożarowego. </w:t>
      </w:r>
    </w:p>
    <w:p>
      <w:pPr>
        <w:pStyle w:val="Heading3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bookmarkStart w:id="4" w:name="__RefHeading___Toc7122439"/>
      <w:r>
        <w:rPr>
          <w:rFonts w:cs="Verdana" w:ascii="Verdana" w:hAnsi="Verdana"/>
          <w:color w:val="000000"/>
          <w:sz w:val="20"/>
          <w:szCs w:val="20"/>
        </w:rPr>
        <w:t>OŚWIETLENIE TERENU ZEWNĘTRZNEGO</w:t>
      </w:r>
      <w:bookmarkEnd w:id="4"/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Projekt przewiduje wykonanie oświetlenia zewnętrznego z zastosowaniem :</w:t>
      </w:r>
    </w:p>
    <w:p>
      <w:pPr>
        <w:pStyle w:val="Normal"/>
        <w:ind w:left="1440" w:hanging="180"/>
        <w:rPr/>
      </w:pPr>
      <w:r>
        <w:rPr>
          <w:rFonts w:cs="Calibri" w:ascii="Calibri" w:hAnsi="Calibri"/>
          <w:sz w:val="22"/>
          <w:szCs w:val="22"/>
        </w:rPr>
        <w:t>- opraw oświetleniowych LED,</w:t>
      </w:r>
    </w:p>
    <w:p>
      <w:pPr>
        <w:pStyle w:val="Normal"/>
        <w:ind w:left="14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ypowych wysięgników pojedynczych do montażu opraw LED na słupach oświetleniowych (końcówka φ60mm)</w:t>
      </w:r>
    </w:p>
    <w:p>
      <w:pPr>
        <w:pStyle w:val="Normal"/>
        <w:ind w:left="144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łupy oświetleniowe aluminiowe, montowane na typowych prefabrykowanych fundamentach, wyposażonych w typowe złącza IZK z zabezpieczeniem. Dostawa słupa z oprzewodowaniem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osprzętu wg zapisów na planie zagospodarowania.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erowanie oświetleniem :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ator astronomiczny cyfrowy, 4-kanałowy,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łączniki zmiany trybu pracy sterowania (zegar - sterowanie ręczne),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gnalizacja świetlna stanu pracy układu sterowania,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zabezpieczenia zwarciowe obwodów oświetleniowych.</w:t>
      </w:r>
    </w:p>
    <w:p>
      <w:pPr>
        <w:pStyle w:val="Heading2"/>
        <w:tabs>
          <w:tab w:val="clear" w:pos="709"/>
          <w:tab w:val="left" w:pos="720" w:leader="none"/>
        </w:tabs>
        <w:ind w:left="360" w:hanging="360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  <w:lang w:val="pl-PL"/>
        </w:rPr>
      </w:pPr>
      <w:bookmarkStart w:id="5" w:name="__RefHeading___Toc7122440"/>
      <w:bookmarkEnd w:id="5"/>
      <w:r>
        <w:rPr>
          <w:rFonts w:cs="Verdana" w:ascii="Verdana" w:hAnsi="Verdana"/>
          <w:i w:val="false"/>
          <w:iCs w:val="false"/>
          <w:color w:val="000000"/>
          <w:sz w:val="20"/>
          <w:szCs w:val="20"/>
          <w:lang w:val="pl-PL"/>
        </w:rPr>
        <w:t>6.0      WYKONANIE KABLOWYCH LINII OŚWIETLENIOWYCH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wykonania linii oświetleniowych  należy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yć geodezyjnie trasę projektowanych kabli oraz stanowiska oświetleniowe 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owane kable układać w rowie kablowym, na głębokości 0,8 m i szerokości dna rowu od 0,4 m dla kabli pojedynczych do 0,8 m dla linii wielokablowych. Kable chronić na całej długości rurami ochronnymi z pcw, dostosowanymi do warunków typu ciężki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ejściach do stanowisk oświetleniowych pozostawić z każdej strony zapas kabla w ilości po 1,5 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ble na całej długości zaopatrzyć w opaski kablowe mocowane co ok. 10 m. Na opaskach podać typ i przekrój kabla, numer obwodu zasilającego, napięcie oraz rok ułożenia oraz nazwę użytkownika kabl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cować projektowane słupy oświetleniowe do prefabrykowanych fundamentów (zgodnie z kartą katalogową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ntować wsporniki, oraz reflektor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orientacji zamocowanych reflektorów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ć uziemienia słupów i stanowisk oświetleniowych zgodnie ze schematami oświetlenia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ić pomiarem rezystancję uziomu z wpisaniem wyniku do Dziennika Bud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ć sprawdzenia pomiarem skuteczności dodatkowej ochrony pporażeni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ie kablowe zgłosić do odbioru inwestorskiego. Do odbioru dostarczyć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odbioru kabla przed zasypan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odezyjną inwentaryzację trasy kabl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pomiaru rezystancji izolacji kabl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rezystancji uziem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ę powykonawczą.</w:t>
      </w:r>
    </w:p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UWAGA :</w:t>
      </w:r>
    </w:p>
    <w:p>
      <w:pPr>
        <w:pStyle w:val="Normal"/>
        <w:ind w:left="709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przypadku wykonywania prac ziemnych w pobliżu istniejącego drzewostanu, wykonawca prac elektrycznych winien zgłosić zamiar prowadzenia robót u służb konserwatorskich przyrody i stosować się do ich uwag i zaleceń dotyczących sposobu prowadzenia prac.</w:t>
      </w:r>
    </w:p>
    <w:p>
      <w:pPr>
        <w:pStyle w:val="Heading2"/>
        <w:tabs>
          <w:tab w:val="clear" w:pos="709"/>
          <w:tab w:val="left" w:pos="720" w:leader="none"/>
        </w:tabs>
        <w:ind w:left="360" w:hanging="360"/>
        <w:rPr/>
      </w:pPr>
      <w:bookmarkStart w:id="6" w:name="__RefHeading___Toc7122441"/>
      <w:r>
        <w:rPr>
          <w:rFonts w:cs="Verdana" w:ascii="Verdana" w:hAnsi="Verdana"/>
          <w:i w:val="false"/>
          <w:iCs w:val="false"/>
          <w:color w:val="000000"/>
          <w:sz w:val="20"/>
          <w:szCs w:val="20"/>
          <w:lang w:val="pl-PL"/>
        </w:rPr>
        <w:t xml:space="preserve">7.0 </w:t>
        <w:tab/>
        <w:t>WYKONYWANIE LINII KABLOWYCH NN</w:t>
      </w:r>
      <w:bookmarkEnd w:id="6"/>
      <w:r>
        <w:rPr>
          <w:rFonts w:cs="Verdana" w:ascii="Verdana" w:hAnsi="Verdana"/>
          <w:i w:val="false"/>
          <w:i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TextBodyIndent"/>
        <w:spacing w:before="0" w:after="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ojektowane linie kablowe wykonać kablami o typie podanym w punkcie 4 opisu. </w:t>
      </w:r>
    </w:p>
    <w:p>
      <w:pPr>
        <w:pStyle w:val="TextBodyIndent"/>
        <w:spacing w:before="0" w:after="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Kable NN układać na głębokości 70cm, w rowie kablowym głębokości 0,8 m, na 10-cm podsypce piaskowej. </w:t>
      </w:r>
    </w:p>
    <w:p>
      <w:pPr>
        <w:pStyle w:val="TextBodyIndent"/>
        <w:spacing w:before="0" w:after="0"/>
        <w:ind w:left="709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rasy kabli zgodne z planem sytuacyjnym.</w:t>
      </w:r>
    </w:p>
    <w:p>
      <w:pPr>
        <w:pStyle w:val="Normal"/>
        <w:ind w:left="567" w:firstLine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celu wykonania linii oświetleniowych należ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tyczyć geodezyjnie trasę projektowanych kabli oraz stanowiska złącza, skrzynek bra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owany kabel układać w rowie kablowym, na głębokości 0,7 m i szerokości dna rowu od 0,4 m dla kabli pojedynczych do 0,80 m dla linii wielokablowych. Kable chronić na całej długości rurami ochronnymi z tworzywa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wyjściach z budynków, na podejściach do złącza, skrzynek bram i pompowni pozostawić zapas kabla w ilości po 1,5 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ble na całej długości zaopatrzyć w opaski kablowe mocowane, co ok. 10 m. Na opaskach podać typ i przekrój kabla, numer obwodu zasilającego, napięcie oraz rok ułożenia oraz nazwę użytkownika kabla.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  <w:t>UWAGA :</w:t>
      </w:r>
    </w:p>
    <w:p>
      <w:pPr>
        <w:pStyle w:val="Normal"/>
        <w:tabs>
          <w:tab w:val="clear" w:pos="709"/>
          <w:tab w:val="left" w:pos="1620" w:leader="none"/>
        </w:tabs>
        <w:ind w:left="162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W przypadku wykonywania prac ziemnych w pobliżu drzewostanu, wykonawca prac elektrycznych winien zgłosić zamiar prowadzenia robót u służb konserwatorskich przyrody i stosować się do ich uwag i zaleceń dotyczących sposobu prowadzenia prac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gotować stanowiska (fundamenty prefabrykowane) projektowanych szafek, w budynkach wykonać przepusty hermetyczne dla prowadzonych kabl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ć uziemienia szafek przyłączeniowych, rozdzielnic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ów kablowy zasypać gruntem rodzimym, wolnym od gruzu, kamieni, korzeni oraz innych zanieczyszczeń, ubijając zasypkę warstw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twierdzić pomiarem rezystancję uziomu z wpisaniem wyniku do Dziennika Budow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onać sprawdzenia pomiarem skuteczności dodatkowej ochrony pporażeni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20" w:leader="none"/>
        </w:tabs>
        <w:ind w:left="1620" w:hanging="1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nie kablowe zgłosić do odbioru inwestorskiego. Do odbioru dostarczy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2552" w:leader="none"/>
        </w:tabs>
        <w:ind w:left="1620" w:firstLine="6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ół odbioru kabla przed zasypanie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2552" w:leader="none"/>
        </w:tabs>
        <w:ind w:left="1620" w:firstLine="6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eodezyjną inwentaryzację trasy kabl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2552" w:leader="none"/>
        </w:tabs>
        <w:ind w:left="1620" w:firstLine="6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ół pomiaru rezystancji izolacji kabl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2552" w:leader="none"/>
        </w:tabs>
        <w:ind w:left="1620" w:firstLine="6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okół rezystancji uziem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  <w:tab w:val="left" w:pos="2552" w:leader="none"/>
        </w:tabs>
        <w:ind w:left="1620" w:firstLine="64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ację powykonawcz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720" w:leader="none"/>
        </w:tabs>
        <w:ind w:left="360" w:hanging="360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  <w:lang w:val="pl-PL"/>
        </w:rPr>
      </w:pPr>
      <w:bookmarkStart w:id="7" w:name="__RefHeading___Toc7122442"/>
      <w:bookmarkEnd w:id="7"/>
      <w:r>
        <w:rPr>
          <w:rFonts w:cs="Verdana" w:ascii="Verdana" w:hAnsi="Verdana"/>
          <w:i w:val="false"/>
          <w:iCs w:val="false"/>
          <w:color w:val="000000"/>
          <w:sz w:val="20"/>
          <w:szCs w:val="20"/>
          <w:lang w:val="pl-PL"/>
        </w:rPr>
        <w:t>8.0     INSTALACJA MONITORINKU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/>
      </w:pPr>
      <w:r>
        <w:rPr>
          <w:rFonts w:cs="Calibri" w:ascii="Calibri" w:hAnsi="Calibri"/>
          <w:sz w:val="22"/>
          <w:szCs w:val="22"/>
        </w:rPr>
        <w:t>Dla zwiększenia bezpieczeństwa na terenie basenowym oraz osób na ich terenie pracujących oraz osób korzystających z bazy sportowej obiektu, zaprojektowano budowę systemu monitoringu wizyjnego. Ma on za zadanie ułatwić pracę służbom obiektu w bieżącej analizie zagrożeń, które mogą wystąpić w obiekcie (np. wypadki, kradzieże, akty wandalizmu i inne zdarzenia wymagające interwencji ). Poza bieżącą obserwacją, wszystkie zdarzenia występujące w obszarach monitorowanych przez kamery będą stale rejestrowane w celu późniejszej weryfikacji zdarzeń i identyfikacji osób (wsparcie innych systemów elektronicznych, np. kontroli dostępu, sygnalizacji alarmowej, sygnalizacji alarmu pożaru)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ęki obserwacji zagrożonych sektorów możliwe jest analizowanie występujących zdarzeń i odpowiednio szybka interwencja. Dodatkowo system nadzoru wizyjnego może zostać wykorzystany w celach organizacyjnych, porządkowych i gospodarczych. System ma się charakteryzować możliwością rozbudowy o kolejne punkty kamerowe oraz stanowiska monitoringu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/>
      </w:pPr>
      <w:r>
        <w:rPr>
          <w:rFonts w:cs="Calibri" w:ascii="Calibri" w:hAnsi="Calibri"/>
          <w:sz w:val="22"/>
          <w:szCs w:val="22"/>
        </w:rPr>
        <w:t>Projektowana rozbudowa systemu ma rejestrować sygnały wizyjne z  czterech, obrotowych, zewnętrznych kopułkowych kamer IP typu dzień/noc, wandaloodpornych. Punkty kamerowe zostaną zainstalowane zgodnie z planami instalacji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mery będą pracowały zarówno w warunkach silnego oświetlenia słonecznego, jak również przy bardzo niskim poziomie oświetlenia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/>
      </w:pPr>
      <w:r>
        <w:rPr>
          <w:rFonts w:cs="Calibri" w:ascii="Calibri" w:hAnsi="Calibri"/>
          <w:sz w:val="22"/>
          <w:szCs w:val="22"/>
        </w:rPr>
        <w:t>Każdy dodatkowy punkt kamerowy zewnętrzny ma zostać wyposażony w wandaloodporną obudowę oraz uchwyt systemowy z wewnętrznym przepustem kablowym uniemożliwiającym sabotaż. Dodatkowo kamery wyposażone zostaną w obiektywy o zmiennej ogniskowej.</w:t>
        <w:br/>
        <w:t>Wymagane parametry kamer :- wg specyfikacji na planie sytuacyjnym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ilanie kamer - linia kablowa YKYżo 3*2,5, poprzez skrzynki kablowe zewnętrzne z zamocowaniem słupowym, wykonana z tworzywa ABS, odporna UV, klasy IP66/IK10 z wyposażone w zasilacz 230VAC/12 DC,3A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mery do słupów należy montować za pomocą adapterów słupowych zgodnie z specyfikacją producenta danej kamery. 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gnały wizyjne z wszystkich projektowanych kamer zostaną przesłane  do sieciowego IP rejestratora obrazu video. Lokalizacja systemu centrali monitoringu wizyjnego - wg wytycznych Inwestora na etapie realizacji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ruchomieniu urządzeń i skonfigurowaniu systemu należy wykonać następujące próby systemu 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jego elementów:</w:t>
      </w:r>
    </w:p>
    <w:p>
      <w:pPr>
        <w:pStyle w:val="Normal"/>
        <w:autoSpaceDE w:val="false"/>
        <w:ind w:left="567" w:hanging="141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Verdana" w:ascii="Calibri" w:hAnsi="Calibri"/>
          <w:sz w:val="22"/>
          <w:szCs w:val="22"/>
        </w:rPr>
        <w:t>kontrola jakości obrazu prezentowanego na monitorach systemu wykonanej dla poszczególnych  kamer przy rożnych warunkach oświetlenia /dziennych i nocnych/,</w:t>
      </w:r>
    </w:p>
    <w:p>
      <w:pPr>
        <w:pStyle w:val="Normal"/>
        <w:autoSpaceDE w:val="false"/>
        <w:ind w:left="567" w:hanging="141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Verdana" w:ascii="Calibri" w:hAnsi="Calibri"/>
          <w:sz w:val="22"/>
          <w:szCs w:val="22"/>
        </w:rPr>
        <w:t>sprawdzenie działania poleceń sterujących dla kamer ruchomych oraz realizację zaprogramowanych algorytmów działania.</w:t>
      </w:r>
    </w:p>
    <w:p>
      <w:pPr>
        <w:pStyle w:val="Normal"/>
        <w:autoSpaceDE w:val="false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Verdana" w:ascii="Calibri" w:hAnsi="Calibri"/>
          <w:sz w:val="22"/>
          <w:szCs w:val="22"/>
        </w:rPr>
        <w:t>sprawdzenie trybów wyświetlania obrazów na monitorach,</w:t>
      </w:r>
    </w:p>
    <w:p>
      <w:pPr>
        <w:pStyle w:val="Normal"/>
        <w:autoSpaceDE w:val="false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Verdana" w:ascii="Calibri" w:hAnsi="Calibri"/>
          <w:sz w:val="22"/>
          <w:szCs w:val="22"/>
        </w:rPr>
        <w:t>sprawdzenie trybów wyświetlania obrazów dla wszystkich kamer systemu,</w:t>
      </w:r>
    </w:p>
    <w:p>
      <w:pPr>
        <w:pStyle w:val="Normal"/>
        <w:autoSpaceDE w:val="false"/>
        <w:ind w:left="426" w:hanging="0"/>
        <w:rPr/>
      </w:pP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Verdana" w:ascii="Calibri" w:hAnsi="Calibri"/>
          <w:sz w:val="22"/>
          <w:szCs w:val="22"/>
        </w:rPr>
        <w:t>przeprowadzenie przed przekazaniem systemu kontroli oraz testów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nstalowany system monitoringu i wszystkie prace winny być objęte minimum 24 miesięcznym okresem gwarancji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/>
      </w:pPr>
      <w:r>
        <w:rPr>
          <w:rFonts w:cs="Calibri" w:ascii="Calibri" w:hAnsi="Calibri"/>
          <w:sz w:val="22"/>
          <w:szCs w:val="22"/>
        </w:rPr>
        <w:t>Okres gwarancji liczony będzie od dnia odbioru całego zainstalowanego i uruchomionego systemu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to, że system monitoringu wizyjnego ma bardzo duże znaczenie w zwiększeniu bezpieczeństwa i utrzymania porządku, zamontowany system powinien charakteryzować się jak najmniejszą awaryjnością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/>
      </w:pPr>
      <w:r>
        <w:rPr>
          <w:rFonts w:cs="Calibri" w:ascii="Calibri" w:hAnsi="Calibri"/>
          <w:sz w:val="22"/>
          <w:szCs w:val="22"/>
        </w:rPr>
        <w:t>W okresie gwarancji Wykonawca powinien zapewnić usunięcie awarii i nieprawidłowości w działaniu systemu w jak najkrótszym czasie. Wykonawca powinien zapewnić Inwestorowi możliwość przekazywania informacji o awariach lub nieprawidłowościach w działaniu systemu telefonicznie, na piśmie, faksem przez 24 godziny 7 dni w tygodniu. Inwestor wymaga, aby maksymalny czas reakcji nie był dłuższy niż 24 godziny. Za czas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kcji rozumie się czas przystąpienia do naprawy w miejscu wystąpienia awarii liczony od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mentu przyjęcia zgłoszenia przez serwis Wykonawcy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wykonaniu i uruchomieniu systemu należy sporządzić dokumentację powykonawczą.</w:t>
      </w:r>
    </w:p>
    <w:p>
      <w:pPr>
        <w:pStyle w:val="Normal"/>
        <w:tabs>
          <w:tab w:val="clear" w:pos="709"/>
          <w:tab w:val="left" w:pos="9922" w:leader="none"/>
        </w:tabs>
        <w:ind w:left="42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dbiorów końcowych należy przedstawić dokumentację powykonawczą w trzech egzemplarzach obejmującą:</w:t>
      </w:r>
    </w:p>
    <w:p>
      <w:pPr>
        <w:pStyle w:val="Normal"/>
        <w:autoSpaceDE w:val="false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opis systemu, użytych protokołów transmisji, wykorzystanych interfejsów, ustawień wszystkich parametrów urządzeń systemu,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schematy ogólne i szczegółowe systemu, rysunki, mapki,</w:t>
      </w:r>
    </w:p>
    <w:p>
      <w:pPr>
        <w:pStyle w:val="Normal"/>
        <w:autoSpaceDE w:val="false"/>
        <w:ind w:left="709" w:hanging="28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 konfigurację punktów kamerowych, stacji bazowej i centrum dozoru z zestawieniami zamontowanych materiałów i urządzeń, z podaniem producenta, symbolu urządzenia i ilości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instrukcje obsługi, DTR oraz instrukcje stanowiskowe i zasady BHP korzystania z urządzeń,</w:t>
      </w:r>
    </w:p>
    <w:p>
      <w:pPr>
        <w:pStyle w:val="Normal"/>
        <w:autoSpaceDE w:val="false"/>
        <w:ind w:left="567" w:hanging="14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licencje na zastosowane oprogramowanie, certyfikaty oraz oryginalne nośniki danych – jeżeli dotyczy,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omplet pomiarów elektrycznych parametrów kabli i uziemień dla wybudowanych urządzeń,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gwarancje na system potwierdzoną kartą gwarancyjną na wykonane zadanie,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podpisany przez obie strony protokół z przeszkolenia osób wytypowanych przez Zamawiającego </w:t>
      </w:r>
    </w:p>
    <w:p>
      <w:pPr>
        <w:pStyle w:val="Normal"/>
        <w:autoSpaceDE w:val="false"/>
        <w:ind w:left="426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w zakresie obsługi, nadzoru i administracji wykonanej sieci monitoringu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before="0" w:after="0"/>
        <w:rPr>
          <w:rFonts w:ascii="Verdana" w:hAnsi="Verdana" w:cs="Verdana"/>
          <w:sz w:val="20"/>
          <w:szCs w:val="20"/>
        </w:rPr>
      </w:pPr>
      <w:bookmarkStart w:id="8" w:name="__RefHeading___Toc7122443"/>
      <w:bookmarkEnd w:id="8"/>
      <w:r>
        <w:rPr>
          <w:rFonts w:cs="Verdana" w:ascii="Verdana" w:hAnsi="Verdana"/>
          <w:sz w:val="20"/>
          <w:szCs w:val="20"/>
        </w:rPr>
        <w:t>9.0  INSTALACJA OCHRONY PRZEPIĘCIOWEJ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ojektowanym Obiekcie zastosowano dwustopniową, a w przypadku gniazd zasilających urządzenia komputerowe, trójstopniową ochronę przepięciow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pień pierwszy+drugi ochrony umieszczono w rozdzielni głównej RGNN (nie stosować zespolonych układów ogranicznika B+C)  Stopień drugi ochrony powtórzono w każdej rozdzielnicy, zasilonej bezpośrednio z RGNN. Ochronniki umieszczać we właściwych rozdzielnicach, w ich dolnych częściach.</w:t>
      </w:r>
      <w:r>
        <w:rPr>
          <w:rFonts w:cs="Calibri" w:ascii="Calibri" w:hAnsi="Calibri"/>
          <w:color w:val="000000"/>
          <w:sz w:val="22"/>
          <w:szCs w:val="22"/>
        </w:rPr>
        <w:t xml:space="preserve"> Zastosować ochronniki przepięciowe nie mogą powodować wydmuchu gazów na zewnątrz, a tym samym nie mogą wymagać zastosowania odstępów izolacyjnych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Układ sieci : instalacje odbiorcze TN-S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tkowa ochrona od porażeń : natychmiastowe, samoczynne odłączenie zasilania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rPr/>
      </w:pPr>
      <w:bookmarkStart w:id="9" w:name="__RefHeading___Toc7122444"/>
      <w:bookmarkEnd w:id="9"/>
      <w:r>
        <w:rPr>
          <w:rFonts w:cs="Verdana" w:ascii="Verdana" w:hAnsi="Verdana"/>
          <w:color w:val="000000"/>
          <w:sz w:val="20"/>
          <w:szCs w:val="20"/>
        </w:rPr>
        <w:t>10.0  DODATKOWA OCHRONA PRZED PORAŻENIEM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ko dodatkową ochronę przed porażeniem, zaprojektowano natychmiastowe, samoczynne odłączenie zasilania.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kład sieci :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linia wlz zasilająca projektowaną RTB -  TN-C,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e odbiorcze TN-S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cisk PE/PEN  linii zasilających rozdzielnice uziemić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Rezystancja uziemienia Ra&lt;10 Ω.</w:t>
      </w:r>
    </w:p>
    <w:p>
      <w:pPr>
        <w:pStyle w:val="Normal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nie zasilające wszystkie końcowe aparaty elektryczne 3 lub 5-cio przewodowe, z przewodami PE w izolacji koloru żółtozielonego, a przewodu N w izolacji koloru niebieskiego. </w:t>
      </w:r>
    </w:p>
    <w:p>
      <w:pPr>
        <w:pStyle w:val="Normal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podłączeniu należy sprawdzić oporność izolacji obwodów oraz skuteczność ochrony przeciwporażeniowej dla linii zasilających tablice rozdzielcze, pompy, gniazd oraz inne elementy automatyki, do których załączone są obwody o napięciu wyższym niż bezpieczne. Wynik pomiarów, wykonanych przez osoby uprawnione do wykonywania pomiarów ochronnych, odnotować w DB.</w:t>
      </w:r>
    </w:p>
    <w:p>
      <w:pPr>
        <w:pStyle w:val="Heading2"/>
        <w:rPr/>
      </w:pPr>
      <w:bookmarkStart w:id="10" w:name="__RefHeading___Toc7122445"/>
      <w:bookmarkEnd w:id="10"/>
      <w:r>
        <w:rPr>
          <w:rFonts w:cs="Verdana" w:ascii="Verdana" w:hAnsi="Verdana"/>
          <w:i w:val="false"/>
          <w:iCs w:val="false"/>
          <w:color w:val="000000"/>
          <w:sz w:val="20"/>
          <w:szCs w:val="20"/>
          <w:lang w:val="pl-PL"/>
        </w:rPr>
        <w:t>11.0</w:t>
        <w:tab/>
        <w:t>DOKUMENTACJA POWYKONAWCZA</w:t>
      </w:r>
    </w:p>
    <w:p>
      <w:pPr>
        <w:pStyle w:val="Normal"/>
        <w:widowControl w:val="false"/>
        <w:autoSpaceDE w:val="false"/>
        <w:spacing w:lineRule="auto" w:line="244"/>
        <w:ind w:left="709" w:right="1418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 wykonaniu i uruchomieniu urządzeń należy sporządzić dokumentację powykonawczą.</w:t>
      </w:r>
    </w:p>
    <w:p>
      <w:pPr>
        <w:pStyle w:val="Normal"/>
        <w:widowControl w:val="false"/>
        <w:autoSpaceDE w:val="false"/>
        <w:spacing w:lineRule="auto" w:line="244"/>
        <w:ind w:left="709" w:right="1418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 odbiorów końcowych należy przedstawić dokumentację powykonawczą w trzech egzemplarzach obejmując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spacing w:lineRule="auto" w:line="244"/>
        <w:ind w:left="1418" w:right="-1" w:hanging="284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>materiałów i urządzeń, z podaniem producenta, symbolu urządzenia i ilośc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spacing w:lineRule="auto" w:line="244"/>
        <w:ind w:left="1418" w:right="142" w:hanging="284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 xml:space="preserve">instrukcje obsługi, DTR oraz instrukcje stanowiskowe i zasady BHP korzystania </w:t>
      </w:r>
    </w:p>
    <w:p>
      <w:pPr>
        <w:pStyle w:val="Normal"/>
        <w:widowControl w:val="false"/>
        <w:autoSpaceDE w:val="false"/>
        <w:spacing w:lineRule="auto" w:line="244"/>
        <w:ind w:left="1418" w:right="142" w:hanging="0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>z urządzeń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spacing w:lineRule="auto" w:line="244"/>
        <w:ind w:left="1418" w:right="1418" w:hanging="284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>komplet pomiarów elektrycznych parametrów lini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autoSpaceDE w:val="false"/>
        <w:spacing w:lineRule="auto" w:line="244"/>
        <w:ind w:left="1418" w:right="-1" w:hanging="284"/>
        <w:rPr>
          <w:rFonts w:ascii="Calibri" w:hAnsi="Calibri" w:cs="Calibri"/>
          <w:spacing w:val="1"/>
          <w:sz w:val="22"/>
          <w:szCs w:val="22"/>
        </w:rPr>
      </w:pPr>
      <w:r>
        <w:rPr>
          <w:rFonts w:cs="Calibri" w:ascii="Calibri" w:hAnsi="Calibri"/>
          <w:spacing w:val="1"/>
          <w:sz w:val="22"/>
          <w:szCs w:val="22"/>
        </w:rPr>
        <w:t>podpisany przez obie strony protokół z przeszkolenia osób wytypowanych przez Zamawiającego w zakresie obsługi, nadzoru i administracji zabudowanych urządzeń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1" w:name="__RefHeading___Toc7122446"/>
      <w:bookmarkEnd w:id="11"/>
      <w:r>
        <w:rPr>
          <w:rFonts w:cs="Verdana" w:ascii="Verdana" w:hAnsi="Verdana"/>
          <w:color w:val="000000"/>
          <w:sz w:val="20"/>
          <w:szCs w:val="20"/>
        </w:rPr>
        <w:t>12.0  UWAGI KOŃCOWE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wykonania kompletnej instalacji elektrycznej wewnętrznej opisanej w niniejszej specyfikacji.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jest zobowiązany do zrealizowania wszystkich brakujących i pominiętych w niniejszym opracowaniu elementów instalacji wraz z dostarczeniem koniecznych materiałów i urządzeń dla kompletnego wykonania instalacji elektrycznych wewnętrznych i zapewnienia jej pełnej funkcjonalności.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ykonawca jest również zobowiązany do koordynacji i wykonania połączeń instalacji elektrycznych wewnętrznych w punktach wykonywanych przez wykonawców innych branż. Wykonawca jest zobowiązany do zapoznania się z kompletną specyfikacją projektową obiektu i dokonaniem koordynacji montażowych niniejszych instalacji z innymi instalacjami mechanicznymi i elektrycznymi. Wszelkie zmiany montażowe wynikające z braku koordynacji wykonania instalacji elektrycznych wewnętrznych z innymi branżami Wykonawca ma zrealizować na własny koszt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 przypadku kiedy Wykonawca zastosuje urządzenia niezgodne ze specyfikacją będzie obciążony kosztami demontażu tego urządzenia, zakupu i montażu urządzeń wyszczególnionych w niniejszej specyfikacji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pecyfikacje, opisy i rysunki uwzględniają oczekiwany przez Inwestora standard dla materiałów, urządzeń i instalacji. Wykonawca może zaproponować rozwiązanie alternatywne niemniej jednak w takim przypadku musi uzyskać jego pisemne zatwierdzenie przez Dział Inżynierski Inwestora, 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Rysunki i część opisowa są w elementami dokumentacji wzajemnie uzupełniającymi się. Wszystkie zagadnienia ujęte w części opisowej a nie pokazane na rysunkach oraz pokazane na rysunkach a nie ujęte specyfikacją winny być traktowane jakby były ujęte w obu. W przypadku wątpliwości co do interpretacji niniejszej specyfikacji, Wykonawca przed złożeniem oferty powinien wyjaśnić Działem Inżynierskim Inwestora, który jako jedyny jest upoważniony do autoryzacji i dokonywania jakichkolwiek zmian lub odstępstw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/>
      </w:pPr>
      <w:r>
        <w:rPr>
          <w:rFonts w:cs="Arial" w:ascii="Calibri" w:hAnsi="Calibri"/>
          <w:color w:val="000000"/>
          <w:sz w:val="22"/>
          <w:szCs w:val="22"/>
        </w:rPr>
        <w:t>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.</w:t>
      </w:r>
    </w:p>
    <w:p>
      <w:pPr>
        <w:pStyle w:val="Lista2"/>
        <w:numPr>
          <w:ilvl w:val="0"/>
          <w:numId w:val="11"/>
        </w:numPr>
        <w:tabs>
          <w:tab w:val="clear" w:pos="709"/>
        </w:tabs>
        <w:ind w:left="108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 zakresu prac Wykonawcy każdorazowo wchodzą próby urządzeń i instalacji wg. obowiązujących norm i przepisów oraz protokolarny odbiór w obecności przedstawiciela Inwestora. Do wykonanych prac Wykonawca winien załączyć również deklarację kompletności wykonanych prac oraz zgodności z projektem i niniejszą specyfikacją.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y prowadzeniu robót przestrzegać przepisów BHP. Szczególną ostrożność zachować przy prowadzeniu robót z zastosowaniem podnośników, rusztowań, drabin i elektronarzędz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obowiązującymi na dzień dzisiejszy przepisami Prawa Budowlanego i przepisami Polskich Norm, istniejącą instalację należy wykonać w sposób zgodny z  normami podanymi w punktach 1.4, 1.5, 1.6, 1.7 i 1.8 niniejszego opis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y w związku z tym przede wszystkim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27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wykonać instalację jako trój – lub pięcioprzewodową, z oddzielnym przewodem N i przewodem P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27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stosować odpowiednią ochronę przeciwporażeni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27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sować odpowiednią ochronę przepięciową obiektu,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ysunki i opis uwzględniają standard minimalny dla materiałów i instalacji, niezbędny do właściwego funkcjonowania projektowanego obiektu. Wykonawca  może zaproponować alternatywne rozwiązania pod warunkiem zachowania minimalnego wymaganego standard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proponowane przez Wykonawcę rozwiązania będą przedłożone Inwestorowi lub jego reprezentantom do ostatecznej akceptacj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ystkie materiały winny odpowiadać polskim normom i posiadać niezbędne atesty i spełniać odpowiednie przepisy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Przed przystąpieniem do prac związanych z podłączeniem urządzeń wentylacyjnych, grzewczych, wykonawca prac elektrycznych winien porozumieć się z dostawcami tych</w:t>
      </w:r>
      <w:r>
        <w:rPr>
          <w:rFonts w:cs="Verdana" w:ascii="Verdana" w:hAnsi="Verdana"/>
          <w:color w:val="000000"/>
          <w:sz w:val="20"/>
        </w:rPr>
        <w:t xml:space="preserve"> urządzeń lub </w:t>
      </w:r>
      <w:r>
        <w:rPr>
          <w:rFonts w:cs="Calibri" w:ascii="Calibri" w:hAnsi="Calibri"/>
          <w:color w:val="000000"/>
          <w:sz w:val="22"/>
          <w:szCs w:val="22"/>
        </w:rPr>
        <w:t>wykonawcami odpowiednich robót w celu potwierdzenia zgodności ustaleń projektowych na etapie wykonawstwa niniejszego projektu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łędu, pomyłki lub wątpliwości interpretacyjnych dotyczących niniejszej dokumentacji, Wykonawca przed złożeniem oferty, powinien wyjaśnić kwestie sporne z Inwestorem, który jako jedyny jest upoważniony do wprowadzania zmian. Wszelkie niewyjaśnione kwestie rozstrzygane będą na korzyść Inwestor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koordynacji i wykonania połączeń instalacji elektrycznych wewnętrznych w punktach wykonywanych przez wykonawców innych branż. 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iedy Wykonawca zastosuje bez uzgodnienia urządzenia niezgodne ze specyfikacją będzie obciążony kosztami demontażu tego urządzenia, zakupu i montażu urządzeń wyszczególnionych w niniejszym projekcie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2" w:name="__RefHeading___Toc7122447"/>
      <w:bookmarkEnd w:id="12"/>
      <w:r>
        <w:rPr>
          <w:rFonts w:cs="Verdana" w:ascii="Verdana" w:hAnsi="Verdana"/>
          <w:color w:val="000000"/>
          <w:sz w:val="20"/>
          <w:szCs w:val="20"/>
        </w:rPr>
        <w:t>13.0  WARUNKI DOPUSZCZENIA RÓWNOWAŻNYCH ZAMIENNIKÓW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okumentacji powyższej wskazano szereg wyrobów gotowych i materiałów, z podaniem nazwy, symbolu i producenta, przeznaczonych do wbudowania w ramach prac wykonawczych. W załącznikach do dokumentacji projektowej zamieszczono kopie rysunków przedstawiających wygląd. wyrobów oraz podstawowych danych technicznych i opisów technologii. Wyroby te, jak to w dokumentacji wielokrotnie zaznaczono, stanowią przykłady elementów, urządzeń i materiałów, jakie mogą być użyte przez wykonawców w ramach robót. Znaki firmowe producentów oraz nazwy i symbole wyrobów zostały w dokumentacji podane jedynie w celu jak najdokładniejszego określenia ich charakterystyki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acza to, że wykonawca nie będzie zobowiązany do zastosowania tych konkretnych, podanych w dokumentacji projektowo - kosztorysowej wyrobów i że może on stosować inne, jednakże pod warunkiem ich zgodności z wyrobami podanymi w dokumentacji pod względem: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gabarytów i konstrukcji (wielkość, rodzaj i liczba elementów składowych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u użytkowego (tożsamość funkcji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charakterystyki materiałowej (rodzaj i jakość materiału);</w:t>
      </w:r>
    </w:p>
    <w:p>
      <w:pPr>
        <w:pStyle w:val="StylArialWyjustowanyInterlinia15wiersza"/>
        <w:numPr>
          <w:ilvl w:val="0"/>
          <w:numId w:val="6"/>
        </w:numPr>
        <w:jc w:val="left"/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technicznych (np. wytrzymałość, trwałość, konstrukcja, fundamentowanie, itp.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parametrów bezpieczeństwa użytkowania (bezurazowość, nietoksyczność, itp.);</w:t>
      </w:r>
    </w:p>
    <w:p>
      <w:pPr>
        <w:pStyle w:val="StylArialWyjustowanyInterlinia15wiersza"/>
        <w:numPr>
          <w:ilvl w:val="0"/>
          <w:numId w:val="6"/>
        </w:numPr>
        <w:rPr>
          <w:rFonts w:ascii="Calibri" w:hAnsi="Calibri" w:cs="Calibri"/>
          <w:color w:val="000000"/>
          <w:lang w:eastAsia="de-DE"/>
        </w:rPr>
      </w:pPr>
      <w:r>
        <w:rPr>
          <w:rFonts w:cs="Calibri" w:ascii="Calibri" w:hAnsi="Calibri"/>
          <w:color w:val="000000"/>
          <w:lang w:eastAsia="de-DE"/>
        </w:rPr>
        <w:t>wyglądu (struktura, faktura, barwa)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ystkie wyroby zastosowane przez wykonawcę powinny posiadać niezbędne, wymagane przez prawo budowlane aprobaty techniczne i świadectwa zgodności z Polską Normą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rot „równoważny” oznacza możliwość uzyskania efektu, który sobie założył zamawiający i opisał w dokumentacji za pomocą odmiennych rozwiązań technicznych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oferowane przez wykonawcę produkty będą gorsze od wymaganych w opisie przedmiotu zamówienia, zamawiający obowiązany będzie do odrzucenia jego oferty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y wykonawca oferuje przedmiot równoważny, obowiązany jest do wskazania wraz z ofertą opisu:</w:t>
      </w:r>
    </w:p>
    <w:p>
      <w:pPr>
        <w:pStyle w:val="Tresc"/>
        <w:spacing w:before="0" w:after="0"/>
        <w:ind w:left="1260" w:hanging="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ozycji równoważnych z podaniem producentów tych artykułów;</w:t>
      </w:r>
    </w:p>
    <w:p>
      <w:pPr>
        <w:pStyle w:val="Tresc"/>
        <w:spacing w:before="0" w:after="0"/>
        <w:ind w:left="1620" w:hanging="360"/>
        <w:rPr>
          <w:rFonts w:ascii="Calibri" w:hAnsi="Calibri" w:cs="Calibri"/>
          <w:color w:val="000000"/>
          <w:sz w:val="22"/>
          <w:szCs w:val="22"/>
          <w:lang w:eastAsia="de-DE"/>
        </w:rPr>
      </w:pPr>
      <w:r>
        <w:rPr>
          <w:rFonts w:cs="Calibri" w:ascii="Calibri" w:hAnsi="Calibri"/>
          <w:color w:val="000000"/>
          <w:sz w:val="22"/>
          <w:szCs w:val="22"/>
          <w:lang w:eastAsia="de-DE"/>
        </w:rPr>
        <w:t>●</w:t>
      </w:r>
      <w:r>
        <w:rPr>
          <w:rFonts w:eastAsia="Calibri" w:cs="Calibri" w:ascii="Calibri" w:hAnsi="Calibri"/>
          <w:color w:val="000000"/>
          <w:sz w:val="22"/>
          <w:szCs w:val="22"/>
          <w:lang w:eastAsia="de-DE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  <w:lang w:eastAsia="de-DE"/>
        </w:rPr>
        <w:t>parametrów indywidualizujących towar wraz ze wskazaniem, iż wykonawca razem z ofertą ma złożyć potwierdzenie równoważności np. odpowiednim katalogiem czy innym dowodem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ątpliwości w stosunku do równoważnych artykułów zamawiający będzie obowiązany do wezwania wykonawcy celem złożenia we wskazanym terminie wyjaśnień treści oferty. Ponadto warto zaznaczyć, że ciężar udowodnienia równoważności będzie spoczywał na wykonawcy i to on będzie obowiązany do wskazania, że oferowane przez niego dostawy spełniają wymagania zamawiającego (art. 30 ust. 5 ustawy). Uchybienie temu wymogowi skutkować będzie odrzuceniem oferty wykonawcy, jako złożonej niezgodnie z warunkami postawionymi przez zamawiającego.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 właśnie wykonawca w obecnym stanie prawnym ma obowiązek wykazać, że oferowane przez niego dostawy, usługi lub roboty budowlane spełniają wymagania określone przez zamawiającego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3" w:name="__RefHeading___Toc7122448"/>
      <w:bookmarkEnd w:id="13"/>
      <w:r>
        <w:rPr>
          <w:rFonts w:cs="Verdana" w:ascii="Verdana" w:hAnsi="Verdana"/>
          <w:color w:val="000000"/>
          <w:sz w:val="20"/>
          <w:szCs w:val="20"/>
        </w:rPr>
        <w:t>14.0  DOKUMENTACJA POWYKONAWCZA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wykonaniu instalacji tras kablowych należy sporządzić dokumentację powykonawczą.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dbiorów końcowych należy przedstawić dokumentację powykonawczą w trzech egzemplarzach obejmującą materiały, z podaniem producenta, symbolu urządzenia i ilości.</w:t>
      </w:r>
    </w:p>
    <w:p>
      <w:pPr>
        <w:pStyle w:val="Heading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4" w:name="__RefHeading___Toc7122449"/>
      <w:bookmarkEnd w:id="14"/>
      <w:r>
        <w:rPr>
          <w:rFonts w:cs="Verdana" w:ascii="Verdana" w:hAnsi="Verdana"/>
          <w:color w:val="000000"/>
          <w:sz w:val="20"/>
          <w:szCs w:val="20"/>
        </w:rPr>
        <w:t>15.0.   PRZEPISY ZWIĄZANE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Niezależnie od stopnia dokładności i precyzji dokumentów otrzymanych od Inwestora, definiującej usługę do wykonania Wykonawca zobowiązany jest do uzyskania dobrego rezultatu końcowego. W związku z tym wykonane instalacje muszą zapewnić utrzymanie założonych parametrów technicznych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Specyfikacje i opisy uwzględniają oczekiwany standard dla materiałów i instalacji, niezbędny do właściwego funkcjonowania projektowanego budynku. Wykonawca może zaproponować alternatywne rozwiązania pod warunkiem uzyskania pisemnego zatwierdzenia zmian do realizacji. Rysunki i część opisowa są dokumentami wzajemnie się uzupełniającymi.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ligowany do przeglądu zawartości dokumentacji projektowej i dokonać sprawdzenia przygotowanych komentarzy z odpowiedzialnym projektantem. Wykonawca robót bierze pełną odpowiedzialność  za wykonane prace wykonane przez niego jak również podzlecone innym wykonawcom oraz za przeprowadzone modyfikacje nie uzgodnione ze zlecającym i projektantem. Rozbieżności w wykonawstwie w stosunku do projektu mogą być wprowadzone tylko po uzgodnieniu ze zlecającym i projektantem.  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Zadaniem Wykonawcy jest zabezpieczenie wszystkich niezbędnych urządzeń koniecznych do zasilania placu budowy w energię elektryczną.</w:t>
      </w:r>
    </w:p>
    <w:p>
      <w:pPr>
        <w:pStyle w:val="Heading3"/>
        <w:jc w:val="both"/>
        <w:rPr/>
      </w:pPr>
      <w:bookmarkStart w:id="15" w:name="__RefHeading___Toc7122450"/>
      <w:bookmarkEnd w:id="15"/>
      <w:r>
        <w:rPr>
          <w:rFonts w:cs="Verdana" w:ascii="Verdana" w:hAnsi="Verdana"/>
          <w:color w:val="000000"/>
          <w:sz w:val="20"/>
          <w:szCs w:val="20"/>
        </w:rPr>
        <w:t>16.0.  DOBÓR KABLI I PRZEWODÓW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Dobór kabli został dokonany w obliczeniach przedstawionych na schematach rozdzielnic NN i schemacie zasilania Obiektu. Obliczeń dokonano w oparciu o PN-IEC 60364-5-523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doborze kabli na obciążalność długotrwałą przyjęto do obliczeń współczynnik korygujący kg ze względu na wspólne trasy ułożenia kabli miedzianych (obciążone trzy żyły) w izolacji PCV temperatura dopuszczalna żyły 70˚C, temperatura otoczenia 30˚C.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Opracował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Krzysztof Hirsch</w:t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0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67" w:top="623" w:footer="413" w:bottom="46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BBKP C+ Arial MT">
    <w:altName w:val="Arial"/>
    <w:charset w:val="00"/>
    <w:family w:val="swiss"/>
    <w:pitch w:val="default"/>
  </w:font>
  <w:font w:name="KBBKN M+ Arial MT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……………………………………………………………………………………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PRACOWNIA ARCHITEKTONICZNA ARCHI-SIZE JAKUB KACZOROWSKI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87-800 Włocławek ul. Kaliska 90/69</w:t>
    </w:r>
  </w:p>
  <w:p>
    <w:pPr>
      <w:pStyle w:val="Footer"/>
      <w:jc w:val="center"/>
      <w:rPr>
        <w:rFonts w:ascii="Verdana" w:hAnsi="Verdana" w:cs="Arial"/>
        <w:color w:val="808080"/>
        <w:sz w:val="18"/>
        <w:szCs w:val="18"/>
        <w:lang w:val="en-US"/>
      </w:rPr>
    </w:pPr>
    <w:r>
      <w:rPr>
        <w:rFonts w:cs="Arial" w:ascii="Verdana" w:hAnsi="Verdana"/>
        <w:color w:val="808080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PROJEKT WYKOANWCZY. ZEWNĘTRZNE, ZALICZNIKOWE INSTALACJE ELEKTRYCZNE 230/400V.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BUDOWA WODNEGO PLACU ZABAW W CIECHOCINKU. ETAP 2.</w:t>
    </w:r>
  </w:p>
  <w:p>
    <w:pPr>
      <w:pStyle w:val="Normal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……………………………………………………………………………………………………………………………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4"/>
        </w:tabs>
        <w:ind w:left="1414" w:hanging="705"/>
      </w:pPr>
      <w:rPr>
        <w:sz w:val="20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99"/>
        </w:tabs>
        <w:ind w:left="699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56"/>
        </w:tabs>
        <w:ind w:left="105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3"/>
        </w:tabs>
        <w:ind w:left="17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47"/>
        </w:tabs>
        <w:ind w:left="2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1"/>
        </w:tabs>
        <w:ind w:left="39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5"/>
        </w:tabs>
        <w:ind w:left="4635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NagwekZnak">
    <w:name w:val="Nagłówek Znak"/>
    <w:qFormat/>
    <w:rPr>
      <w:sz w:val="24"/>
      <w:szCs w:val="24"/>
      <w:lang w:val="de-DE" w:bidi="ar-SA"/>
    </w:rPr>
  </w:style>
  <w:style w:type="character" w:styleId="StopkaZnak">
    <w:name w:val="Stopka Znak"/>
    <w:qFormat/>
    <w:rPr>
      <w:sz w:val="24"/>
      <w:szCs w:val="24"/>
      <w:lang w:val="de-DE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lang w:val="de-DE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chnZchn">
    <w:name w:val=" Zchn Zchn"/>
    <w:qFormat/>
    <w:rPr>
      <w:rFonts w:ascii="Arial" w:hAnsi="Arial" w:cs="Arial"/>
      <w:sz w:val="24"/>
      <w:lang w:val="de-DE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eastAsia="en-US"/>
    </w:rPr>
  </w:style>
  <w:style w:type="character" w:styleId="ZnakZnak5">
    <w:name w:val=" Znak Znak5"/>
    <w:qFormat/>
    <w:rPr>
      <w:sz w:val="24"/>
      <w:szCs w:val="24"/>
      <w:lang w:eastAsia="zh-CN"/>
    </w:rPr>
  </w:style>
  <w:style w:type="character" w:styleId="Spistreci3Znak">
    <w:name w:val="Spis treści 3 Znak"/>
    <w:qFormat/>
    <w:rPr>
      <w:rFonts w:ascii="Calibri" w:hAnsi="Calibri" w:cs="Calibri"/>
      <w:lang w:val="pl-PL" w:bidi="ar-SA"/>
    </w:rPr>
  </w:style>
  <w:style w:type="character" w:styleId="SPISTRECIZnak">
    <w:name w:val="SPIS  TREŚCI Znak"/>
    <w:qFormat/>
    <w:rPr>
      <w:rFonts w:ascii="Calibri" w:hAnsi="Calibri" w:cs="Calibri"/>
      <w:sz w:val="18"/>
      <w:szCs w:val="18"/>
      <w:lang w:val="en-US" w:eastAsia="en-US"/>
    </w:rPr>
  </w:style>
  <w:style w:type="character" w:styleId="H1">
    <w:name w:val="h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dtext">
    <w:name w:val="std_te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autoSpaceDE w:val="false"/>
      <w:ind w:right="383" w:hanging="0"/>
      <w:jc w:val="both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riefkopfadresse">
    <w:name w:val="Briefkopfadresse"/>
    <w:basedOn w:val="TextBody"/>
    <w:qFormat/>
    <w:pPr>
      <w:spacing w:lineRule="atLeast" w:line="220"/>
    </w:pPr>
    <w:rPr>
      <w:rFonts w:cs="Times New Roman"/>
      <w:spacing w:val="-5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BBKP C+ Arial MT;Arial" w:hAnsi="KBBKP C+ Arial MT;Arial" w:eastAsia="Times New Roman" w:cs="KBBKP C+ Arial MT;Arial"/>
      <w:color w:val="000000"/>
      <w:sz w:val="24"/>
      <w:szCs w:val="24"/>
      <w:lang w:val="de-DE" w:bidi="ar-SA" w:eastAsia="zh-CN"/>
    </w:rPr>
  </w:style>
  <w:style w:type="paragraph" w:styleId="CM3">
    <w:name w:val="CM3"/>
    <w:basedOn w:val="Default"/>
    <w:next w:val="Default"/>
    <w:qFormat/>
    <w:pPr>
      <w:spacing w:before="0" w:after="1425"/>
    </w:pPr>
    <w:rPr>
      <w:rFonts w:ascii="KBBKN M+ Arial MT;Arial" w:hAnsi="KBBKN M+ Arial MT;Arial" w:cs="KBBKN M+ Arial MT;Arial"/>
      <w:color w:val="000000"/>
    </w:rPr>
  </w:style>
  <w:style w:type="paragraph" w:styleId="CM1">
    <w:name w:val="CM1"/>
    <w:basedOn w:val="Default"/>
    <w:next w:val="Default"/>
    <w:qFormat/>
    <w:pPr>
      <w:spacing w:lineRule="atLeast" w:line="313"/>
    </w:pPr>
    <w:rPr>
      <w:rFonts w:ascii="KBBKN M+ Arial MT;Arial" w:hAnsi="KBBKN M+ Arial MT;Arial" w:cs="KBBKN M+ Arial MT;Arial"/>
      <w:color w:val="000000"/>
    </w:rPr>
  </w:style>
  <w:style w:type="paragraph" w:styleId="CM2">
    <w:name w:val="CM2"/>
    <w:basedOn w:val="Default"/>
    <w:next w:val="Default"/>
    <w:qFormat/>
    <w:pPr>
      <w:spacing w:before="0" w:after="318"/>
    </w:pPr>
    <w:rPr>
      <w:rFonts w:ascii="KBBKN M+ Arial MT;Arial" w:hAnsi="KBBKN M+ Arial MT;Arial" w:cs="KBBKN M+ Arial MT;Arial"/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730" w:leader="dot"/>
      </w:tabs>
      <w:ind w:left="900" w:hanging="660"/>
    </w:pPr>
    <w:rPr>
      <w:rFonts w:ascii="Calibri" w:hAnsi="Calibri" w:cs="Calibri"/>
      <w:sz w:val="20"/>
      <w:szCs w:val="20"/>
    </w:rPr>
  </w:style>
  <w:style w:type="paragraph" w:styleId="Uwagi">
    <w:name w:val="Uwagi"/>
    <w:basedOn w:val="Normal"/>
    <w:qFormat/>
    <w:pPr/>
    <w:rPr>
      <w:sz w:val="22"/>
      <w:szCs w:val="20"/>
      <w:lang w:val="pl-PL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  <w:lang w:val="pl-P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  <w:bCs/>
      <w:caps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pl-PL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  <w:lang w:val="pl-PL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PISTRECI">
    <w:name w:val="SPIS  TREŚCI"/>
    <w:basedOn w:val="Contents3"/>
    <w:qFormat/>
    <w:pPr>
      <w:jc w:val="both"/>
    </w:pPr>
    <w:rPr>
      <w:rFonts w:cs="Times New Roman"/>
      <w:sz w:val="18"/>
      <w:szCs w:val="18"/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elp">
    <w:name w:val="cel_p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ArialWyjustowanyWcity">
    <w:name w:val="Styl Arial Wyjustowany Wcięty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wypunktowana03">
    <w:name w:val="Lista wypunktowana 0/3"/>
    <w:basedOn w:val="Listapunktowana"/>
    <w:qFormat/>
    <w:pPr>
      <w:keepLines/>
      <w:widowControl w:val="false"/>
      <w:numPr>
        <w:ilvl w:val="0"/>
        <w:numId w:val="0"/>
      </w:numPr>
      <w:tabs>
        <w:tab w:val="clear" w:pos="709"/>
        <w:tab w:val="left" w:pos="425" w:leader="none"/>
        <w:tab w:val="left" w:pos="2835" w:leader="none"/>
      </w:tabs>
      <w:spacing w:before="0" w:after="40"/>
      <w:ind w:left="425" w:hanging="425"/>
      <w:jc w:val="both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StylWyjustowanyInterlinia15wiersza">
    <w:name w:val="Styl Wyjustowany Interlinia:  15 wiersza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StylLANSTERPODPUNKTInterlinia15wiersza">
    <w:name w:val="Styl LANSTER_PODPUNKT + Interlinia:  15 wiersza"/>
    <w:basedOn w:val="Normal"/>
    <w:qFormat/>
    <w:pPr>
      <w:spacing w:lineRule="auto" w:line="360" w:before="0" w:after="120"/>
      <w:jc w:val="both"/>
    </w:pPr>
    <w:rPr>
      <w:szCs w:val="20"/>
    </w:rPr>
  </w:style>
  <w:style w:type="paragraph" w:styleId="LANSTERPODPUNKT">
    <w:name w:val="LANSTER_PODPUNKT"/>
    <w:basedOn w:val="Normal"/>
    <w:qFormat/>
    <w:pPr>
      <w:spacing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0:09:00Z</dcterms:created>
  <dc:creator>haffas</dc:creator>
  <dc:description/>
  <dc:language>en-US</dc:language>
  <cp:lastModifiedBy>user</cp:lastModifiedBy>
  <cp:lastPrinted>2016-03-13T00:00:00Z</cp:lastPrinted>
  <dcterms:modified xsi:type="dcterms:W3CDTF">2019-04-25T20:09:00Z</dcterms:modified>
  <cp:revision>2</cp:revision>
  <dc:subject/>
  <dc:title>I</dc:title>
</cp:coreProperties>
</file>